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погибших и захороненных воинов ВОВ в с.Новосильское Тербунского района Липецкой области по состоянию на 01.03.2015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0"/>
        <w:gridCol w:w="1620"/>
        <w:gridCol w:w="1956"/>
        <w:gridCol w:w="1824"/>
        <w:gridCol w:w="1620"/>
      </w:tblGrid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инское звани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о рождения, дата рождения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 выбы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захоронения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ЛЬСКИЙ С/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бдулин Сираз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оская обл,Ординский р-он,с.Карьева,19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20.08.1942 д.Хрущевка Б-Полянского р-он Курской обл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к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дуросанов Магомед Му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г. Дагестанская 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сенов Серге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скеров Алексар Фин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г.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Андрей Алекс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ев Мамай Насу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г. Армянская ССРВеден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кперов Аликвер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 г.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фердиев Паша Мамед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г.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гапов Сергей Пет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ч Федор Андрее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-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г. Кировоград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ибанов Александр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юк Кузьма Анто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надин Григорий Макси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 г., Харьковская обл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1942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новНикола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инградская обл, Михайловский р-он,1910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2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енко Илья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ь Иван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политру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 г., Сталинская обл., Макеевский рай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ев Александр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каловская обл,Тошинский р-он,191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.1942 д.Новосильск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ев Николай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-ц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т. Каз. Обл.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01.1943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ов Виктор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,г.Роменск, 191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20.08.1942 д.Хрущевка Б-Полянского р-он Курской обл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к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гин Петр Андр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вко Павел Серг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 г., Днепропетр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аев Андрей Яковл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ер-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кутский край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аджанов Ином Заки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жанов Никифор Ег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ловский Александ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.12.1942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жнюк Илья Дмитри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 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нгалов Рахмату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дин Никифор Серг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серж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 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таньян Аначин 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янская АССР, 1907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енко Николай Яковл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жант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шарин Николай Серг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лейтен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 г., Татарская АССР, г. Аре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лугаев Василий Константи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овская обл. 1923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аз Иван Филип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г. Стали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Матвей Яковл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овская обл,Кудумнарский р-он,19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2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паев Владимир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, пул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9г.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 на Курск. Обл.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н Петр Семе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Анатолий Архип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серж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 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ков Дмитр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 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шюк Дмитрий Заха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ров Магарашв Галиб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мянская АССР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мов Накет Хек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. АССР Салаватский р0он 1924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ханов Шуку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г. Армянская 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неба Емельян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Томс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ов Михаил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нчаренко Иван Дани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-т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г. Днепропетр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еев Степан Дмитри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ко Федор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. Ком.отд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г. 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аев Федор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, ком. танк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г. Пензе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аев Григори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, Задонский р-он,д.Крюково, -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03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енюк Колген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рший Егор Иосиф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-т ком.отд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 Стали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 Григорий Игнат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, Елецкий р-он, с.Казаки,192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огиле северо-восточная опушка леса, что юго-западнее д.Новосильское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йналиев Магомед Саф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г. Армянская ССР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зин Ф.С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дов Иван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 Сергей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лейтенант, коман. Взвода, 242 стр.див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 г., 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 Степан Александ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,Еланский р-он,с.Чубарово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03.08.1942 в д.Хруще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журабаев Арти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ижанская обл, Лениснкий р-он, Зарибджанский с/с,ст-ца Асака,191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11.08.1942 за д.Новосильское Б-Полянского р-она Курской об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а Герасим Константи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. Стали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 Петр Дмитри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ура Мифодет Дмитри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ССР Новосибирская обл,Честяковский р-он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дов Петр Трофи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. Новосибир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Михаил Андр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енко Григорий Лаврент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чаев Иван Ив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сюков Василий Дороф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 г., Орловская обл., Верхов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Иван Андр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г. Мордов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ошин Кузьма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вязис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. 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шов Григорий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джекидзинский край, Н.Александровский р-он,Росшиважский с/с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03.08.1942 в д.Хруще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инбаев Аката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Казахстанская обл, Бухбуринский р-он,190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31.07.1942 южнее 1 км 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 Афанасий Ив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тен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дпих Иван Фед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. Тульская обл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ьялов Федор Григор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г.Пензе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уменный Петр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бовская обл, Лысогорский р-он, Черняковский с/с, 191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25.08.1942 д.Хрущевка Б-Полянского р-он Курской обл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к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напов Абас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г. Арм. АССР Веден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нков Абул Кады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енская обл,Кродишенский р-он,190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13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анов Серафим Митроф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автоматчи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 г., 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ев Николай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24 г.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Никола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лейт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ыков Александр Фед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мин Яков Инокент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инская обл,Акшинский р-он, с.Окша,19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ктор Георги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айлов Хусеян Салаху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енев Его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валов Григорий Куприя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ержант, 240 стрелковая див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 г., Новосибирская обл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.1942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бин Василий Трофи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елев Иван Никиф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нский р-он, Орловская обл,19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6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в Василий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овская обл, Чернушинский р-он, Б-Юг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от ран 12.08.1942 в  д.Новосильское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в Николай Семе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. Взв. Танк. Лей-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г.Ворошиловград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Иван Льв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ская обл,Мижировский р-он,191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ов Василий Яковл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ская обл,Найвальтерский р-он,с.М-Князевка, 190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.08.19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енко Иван Иль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серж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6г.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енко Иван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 г., Сталинград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 Михаил Андр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алов Михаил Васил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харов Курба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ымов Комал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бкало Андрей Трофи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орный Александр Никит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Михаил Тимоф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стов Никита Абра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ов Сергей Дмитри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. Баш. АССР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ов Алексей Тимоф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 г.,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сун Иван Кузьм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шиловоградская обл., Славяно-Сербский рай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якин Семен Митроф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. Отде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ков Николай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пулеметчи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 г., Смоле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нко Алексей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 г.Харьк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19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.с.Хрущево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ков Федор Миро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инградская обл, Будоровский р-он, Рогоизмайловский с/с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щиков Федор Миро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инградская обл, Будоровский р-он, Рогоизмайловский с/с, 191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сатюк Игнатий Афанас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чев Иван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гурцев Павел Константи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банов Чиряк Ибрам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чка Степан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г. 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игицев Николай Александ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 г., Новосибирская облас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еренко Сидор Григор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ысев Лука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-ц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илевская обл.1920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р-на Курск. Об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нко Андрей Аки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ру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ух Константин Игнат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ическая обл,Городищенский р-он,д.Контяво,19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огиле северо-восточная опушка леса, что юго-западнее д.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шин Константин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пулеметчи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 г., 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  Александр Александ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,г.Коломна, -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от ран  в  д.Новосильево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ево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 Анатолий Александ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кая АССР, г.Минзалит, 19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етанов Михаил Емелья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,Вибиливский р-он, Липигорский с/с,д.Брянск,19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енко Гаврил Ром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,Голушенский р-он,19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с Степан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-т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г. Сталинская обл. Авдеев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нов Тихон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,Вибиливский р-он, Липигорский с/с,д.Брянск,19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ков Илья Ив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юрка Андрей Илларио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 г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чук Илья Ефре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н Тихон Иосиф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2 г., Сталинская обл.   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соконь Петр Кондрат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 г., Кие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дов Тахир Мур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. ст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г. Нахичива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ютин Афонасий Нау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г. Севастопо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ов Гасан Гасы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г. Армянская ССР Веден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ов Мамед Амас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олаев Исма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 г.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онев Петр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МА ССР, г.Улан-Уде, ул.Рабочая,д.19 -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от ран 12.08.1942 в  д.Новосильское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 Николай Александ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г. Рост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 Алексей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мудов Гусейн Мух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 842 ст.п 240 ст. д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г. Нахичева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мудов Юнис Тха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ичева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 Алексей Мака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вяз-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твецов Матвей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А ССР, Прибайкальский р-он,Ильинский с/с,190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8.1942с.Ивановка Б-Полянского р-она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юхляев Евгений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тышов Иван Фад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 г., Ви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ин Ефим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г. Ом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икто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рчевский Василий Никит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, помош. Ком. Взвод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ибули Гали Тиму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кая АССР,Ютозинский р-он,Кирил-Яровский с/с,191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урлаев Юзиф Таведов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оискалов Александр Абра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-т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г. Рост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енко  Павел Владими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. 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Шамидан Сапр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.АССР,Нуриманский р-он,с.Белево,191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 с.Ивановка Б-полянского р-он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Петр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. Оруд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. Смоле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рилин Фал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.АССР, Ютазынский р-он,191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ечкин Георгий Григор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. УАССР Г.Глаз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верчук Данил Степ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тен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ледец Федосий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говская обл,Носовский р-он,с.Адамовка,191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кевич Владимир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поднос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г. Г. Вильню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 Сергей Михай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шаев Александр Тихо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Тамбов,191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09.08.1942 южнее д.Новосильское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ухин Александр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-т, ком.отд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 Г.Курск ул. Весела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даев Иван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,Бражский р-он, д.Пашино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от ран 12.08.1942 в  д.Новосильское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Николай Алекс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г. Харьковская об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ков Афанасий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, Невшенский р-он,д.Шаидуриха,190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12.08.1942 за д.Новосильское Б-Полянского р-она Курской об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ский Иван Демид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цов Виктор Андре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тен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Павел Яковл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алова Вер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ая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1943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имов Муката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хская АССР, Павлодарская обл,Безнограйский с/с 190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03.08.1942 южнее 1 км 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в Васили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сержант ряд-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иков Павел Заха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,Череновский р-он,д.Жидихово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 от ран 03.08.1942 в сан части д.Новосильское Б-Полянского р-она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бянин Игнатий Матв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овская обл,Норинский р-он,д.Медведица,19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ыков Ромаидыл Абд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 г.,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дыков Саитахаг Саз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г. Зарек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юк Андрей Яковл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г. Новосибир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ронов Илья Ег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-т, пул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.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нин Михаил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, Петрокаменский р-он, -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т в бою 01.08.19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ельников Павел Константи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-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г.Воронеж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Николай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, ком. танка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г. Ленинградская обл. Дубровский с/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иенко Иван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г. Краснодарский край ст.Курчас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боденюк Петр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 поднос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иктор Алекс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телеф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. Туль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ненко Алексей марк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окин Павел Андр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22г.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панов Иван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ская обл,ст.Летник,191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1942 с.Ивановка Б-Полянского р-она Курской об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с.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панов Яков Степ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ская ССР, Урмарский р-он,190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тьев Николай Серг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 г., 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м. восточнее от леса, что восточнее д. Хрущево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юков Сергей Прох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г.Кур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ин Александр Данил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знев Иван Пет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богач Федор Васил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цев Ива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 Степа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жин Иван Фед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лейт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рдиев Магеран Абду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г. Армянская ССР Веденский р-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ибаев Абдулай Мамадач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-т, ком. Отд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г. Ташкент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ибов Бакул Рзагу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г. Нахичева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вердиев Алахверд Мех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г. Армя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вердиев Каголи Изма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 г., Нахичиванская АССР, Нарыжкинский район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имип Дасхим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е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ирханов Ирти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хская АССР, Павлодарская обл,Лебежинский р-он,192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ков Константин Тимоф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. Г.Томс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чина Василий Андр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дарский край 1921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шбаев Абдулхай Мамеды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нерев Петр Филипп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няк Михаил Яковл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миров Федор Карнил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тен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ачук Андре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вой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ишков Моисей Ив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г. Ростовская обл. г.Макеевк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товец Григори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еев Петр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 г., Саратовская обл., г. Вольс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евский Павел Никола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 г. Нальчи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19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ка Курской обл</w:t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монов Андрей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овская обл,Н-Опиловский р-он,19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2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енко Михаил Макси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лейт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рувимченко Федор Матв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. Рост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ин Мина Мака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лейт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Сум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р-на Курск. Обл.</w:t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вренко Андрей Ром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санов Кубайка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уйко Тимофей Ива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руж. Мастер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хович Николой Максим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лейт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препенко Кирилл Аниси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Полковник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пугов Степан Дмитри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, Ржевский р-он,190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03.08.1942 южнее 1 км 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к Шлем Абрам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мином.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шов Павел Ива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яков Семен Федо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г. Харьк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н Григорий Алекс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армеец-стрело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 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й Михаил Пет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г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мак Сергей Василь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шиловоградская обл, 1900 г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.19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ка Курской обл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ботарев Александр Константин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тенан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1.1943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кашин Иван Фед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вой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рдинский Василий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серж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шугил Виктор Пав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г. Грузин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ченко Ефим Гаврил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евская обл, Звенигородский р-он,с.Павловка,190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1942 с.Ивановка Б-полянского р-он Курской об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Новосильское  Б-Полянского р-она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их Сергей Яковл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. Тульская обл. г.Ефремов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стка Иван Кузьм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г.Черниговская обл. г.Нежинс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.07.1942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Новосильское Тербунского р-на Курск.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ик Емельян Емелья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г. Винниц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ов Роман Семе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йбышевская обл,Сенилевский р-он,191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2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а Федор Кузьм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. лейтенант, ком. Взвод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 г., Полта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8.1942 г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ченко Иван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канов Николай Федорови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йтор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6г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ханов Ахме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дарская обл,Бескораченский р-он,190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1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дошев Баз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. Г.Бухар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ков Василий Варфоломее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. ст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г. Орлов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сифов Курбан Гусей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г. Нахичеванская АСС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1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дгаров Як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 Чемкенская обл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1.19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с.Хрущево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имович Владимир Владимир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ц, стр-к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г. Новосибирская обл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8.1942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осильское Б-Полянского р-на Курской обл.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 Илья Емельянови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инская обл, Сретинский р-он, 191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бит в бою 26.07.1942 лес вост.с.Хрущево Курской об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бище д.Хрущево Курской обл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администрации сельского поселения                                             В.Панар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овосильский сельсовет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Начальник отдела военного комиссариата                                               В.Якуни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пецкой области по Тербунскому район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2:00Z</dcterms:created>
  <dc:creator>Root</dc:creator>
  <dc:description/>
  <cp:keywords/>
  <dc:language>en-US</dc:language>
  <cp:lastModifiedBy>Админ</cp:lastModifiedBy>
  <cp:lastPrinted>2013-07-07T13:03:00Z</cp:lastPrinted>
  <dcterms:modified xsi:type="dcterms:W3CDTF">2015-04-01T17:16:00Z</dcterms:modified>
  <cp:revision>11</cp:revision>
  <dc:subject/>
  <dc:title>Дополнительный список погибших и захороненных воинов ВОВ в с</dc:title>
</cp:coreProperties>
</file>